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WD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Winddrucksicherung für ALD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Typ 9/WDS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sive Winddrucksicherung für das ALD (Außenwand-luftdurchlas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 in Rundkanal mit Ø 16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terial: </w:t>
            </w:r>
            <w:r>
              <w:rPr>
                <w:sz w:val="20"/>
              </w:rPr>
              <w:t>Kunststoff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ße (Ø x L): 152 x 114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brikat:</w:t>
              <w:tab/>
              <w:t xml:space="preserve">LUNOS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yp:</w:t>
              <w:tab/>
              <w:tab/>
              <w:t>9/WDS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color w:val="000000"/>
                <w:sz w:val="20"/>
              </w:rPr>
              <w:t>Best.-Nr.:</w:t>
              <w:tab/>
              <w:t>37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rFonts w:cs="Arial"/>
        <w:sz w:val="20"/>
      </w:rPr>
      <w:t xml:space="preserve">LUNOS Lüftungstechnik GmbH für Raumluftsysteme, Wilhelmstraße 31, 13593 Berlin, </w:t>
    </w:r>
  </w:p>
  <w:p>
    <w:pPr>
      <w:pStyle w:val="Normal"/>
      <w:jc w:val="center"/>
      <w:rPr/>
    </w:pPr>
    <w:r>
      <w:rPr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7-01T13:45:00Z</dcterms:modified>
  <cp:revision>46</cp:revision>
  <dc:subject/>
  <dc:title>Stand: 06</dc:title>
</cp:coreProperties>
</file>